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труктуре муниципального дол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начало и конец  2019 года  Пашоз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уктура муниципального долга на начало и конец  2019 год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тсутствует так, как Пашозерское сельское поселение в 2019 году муниципального долга   не планирова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2:36:00Z</dcterms:created>
  <dc:creator>bogdanova-s-o</dc:creator>
  <dc:description/>
  <cp:keywords/>
  <dc:language>en-US</dc:language>
  <cp:lastModifiedBy>Пользователь Windows</cp:lastModifiedBy>
  <cp:lastPrinted>2014-03-20T10:24:00Z</cp:lastPrinted>
  <dcterms:modified xsi:type="dcterms:W3CDTF">2020-03-14T13:30:00Z</dcterms:modified>
  <cp:revision>23</cp:revision>
  <dc:subject/>
  <dc:title>СВЕДЕНИЯ</dc:title>
</cp:coreProperties>
</file>